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64 Disco-Freestyle Міні(IDF)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йко Павло(Тернопіл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овяк Ірин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47     1 2 2 1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1    2 1 1 2 2  -      5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643"/>
        <w:gridCol w:w="1052"/>
        <w:gridCol w:w="951"/>
        <w:gridCol w:w="951"/>
        <w:gridCol w:w="2183"/>
        <w:gridCol w:w="3416"/>
        <w:gridCol w:w="846"/>
      </w:tblGrid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ов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1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евич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697"/>
        <w:gridCol w:w="1143"/>
        <w:gridCol w:w="1031"/>
        <w:gridCol w:w="1032"/>
        <w:gridCol w:w="2368"/>
        <w:gridCol w:w="3707"/>
      </w:tblGrid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ов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1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евич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08:24:00Z</dcterms:created>
  <dc:creator>1</dc:creator>
  <dc:description/>
  <cp:keywords/>
  <dc:language>en-US</dc:language>
  <cp:lastModifiedBy>1</cp:lastModifiedBy>
  <dcterms:modified xsi:type="dcterms:W3CDTF">2026-02-16T08:46:00Z</dcterms:modified>
  <cp:revision>3</cp:revision>
  <dc:subject/>
  <dc:title>Міжнародні відкриті змагання з Disco, DiscoSlow, Lyrical, DiscoFreestyle</dc:title>
</cp:coreProperties>
</file>